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А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12</w:t>
        <w:tab/>
        <w:tab/>
        <w:tab/>
        <w:t xml:space="preserve">         г.Владикавказ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заместителя председател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тоянной комиссии Собрания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бюджету и  экономической полити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31 Регламента Собрания представителей                       г. Владикавказ, первая  сессия </w:t>
      </w:r>
      <w:r>
        <w:rPr>
          <w:bCs/>
          <w:sz w:val="28"/>
          <w:szCs w:val="28"/>
        </w:rPr>
        <w:t>Собрания представителей г. Владикавказ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заместителем председателя постоянной комиссии Собрания представителей г.Владикавказ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юджету и экономической политике - Бекузарову Ларису Хасановну.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Т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2:00Z</dcterms:created>
  <dc:creator>Chika</dc:creator>
  <dc:description/>
  <cp:keywords/>
  <dc:language>en-US</dc:language>
  <cp:lastModifiedBy>-</cp:lastModifiedBy>
  <cp:lastPrinted>2008-07-11T10:19:00Z</cp:lastPrinted>
  <dcterms:modified xsi:type="dcterms:W3CDTF">2009-05-12T12:40:00Z</dcterms:modified>
  <cp:revision>29</cp:revision>
  <dc:subject/>
  <dc:title>от 29 мая 2003 г</dc:title>
</cp:coreProperties>
</file>